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Nr referencyjny: A.262.19.2025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Załącznik nr 1 a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Calibri" w:ascii="Calibri" w:hAnsi="Calibri"/>
          <w:bCs/>
        </w:rPr>
        <w:t xml:space="preserve">Gmina Ostrowiec Świętokrzyski - Centrum Usług Społecznych </w:t>
        <w:br/>
        <w:t>w Ostrowcu Świętokrzyskim</w:t>
        <w:br/>
        <w:t xml:space="preserve">ul. Świętokrzyska 22, </w:t>
        <w:br/>
        <w:t xml:space="preserve">27-400 Ostrowiec Świętokrzyski </w:t>
      </w:r>
    </w:p>
    <w:p>
      <w:pPr>
        <w:pStyle w:val="Normal"/>
        <w:spacing w:before="360" w:after="36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formularz cenowy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Przygotowanie i wydawanie posiłków dla podopiecznych Centrum Usług Społecznych </w:t>
        <w:br/>
        <w:t>w Ostrowcu Świętokrzyskim w 2026 r.</w:t>
      </w:r>
    </w:p>
    <w:p>
      <w:pPr>
        <w:pStyle w:val="Normal"/>
        <w:spacing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(w złotych z dokładnością do dwóch miejsc po przecinku) za wykonanie przedmiotu zamówienia:</w:t>
      </w:r>
    </w:p>
    <w:tbl>
      <w:tblPr>
        <w:tblW w:w="100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985"/>
        <w:gridCol w:w="2693"/>
      </w:tblGrid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ego dwudaniowego posiłku przygotowanego i wydanego w lokalu Wykonawcy, obejmująca jego przygotowanie i wydanie od poniedziałku do piąt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ego dwudaniowego posiłku przygotowanego w piątek (z wyłączeniem świąt przypadających w ten dzień i 03.04.2026 r.) i zapakowanego w pojemniki hermetyczne wraz z przygotowaniem do wydania w lokalu Wykonawcy osobom uprawniony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ego dwudaniowego posiłku przygotowanego w dzień roboczy, tj. 05.01.2026 r., 03.06.2026 r., 10.11.2026 r., poprzedzający następujące święto: 06.01.2026 r., 04.06.2026 r., 11.11.2026 r. i zapakowanego w pojemniki hermetyczne, umożliwiające jego spożycie w terminie minimum 2 dni od przygotowania wraz z przygotowaniem do wydania w lokalu Wykonawcy osobom uprawniony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ego dwudaniowego posiłku przygotowanego w dzień roboczy, tj.: 03.04.2026 r., 30.04.2026 r., poprzedzający następujące święto: 06.04.2026 r.,  01.05.2026 r. zapakowanego w pojemniki hermetyczne, umożliwiające spożycie w terminie minimum 4 dni od przygotowani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raz z przygotowaniem do wydania w lokalu Wykonawcy osobom uprawniony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985"/>
        <w:gridCol w:w="2693"/>
      </w:tblGrid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ego dwudaniowego posiłku przygotowanego w dzień roboczy 23.12.2026 r. poprzedzający dzień wolny od pracy 24.12.2026 r. i święto 25.12.2026 r. i 26.12.2026 r. zapakowanego w pojemniki hermetyczne, umożliwiające spożycie w terminie minimum 5 dni od przygotowani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raz z przygotowaniem do wydania w lokalu Wykonawcy osobom uprawnio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bookmarkStart w:id="0" w:name="_Hlk183500475"/>
            <w:r>
              <w:rPr>
                <w:rFonts w:cs="Calibri" w:ascii="Calibri" w:hAnsi="Calibri"/>
                <w:sz w:val="22"/>
                <w:szCs w:val="22"/>
              </w:rPr>
              <w:t>jednego dwudaniowego posiłku przygotowanego od poniedziałku do piątku</w:t>
              <w:br/>
              <w:t>(z wyłączeniem świąt) i zapakowanego w pojemniki hermetyczne wraz z przygotowaniem do odebrania przez pracowników CUS do dostarczenia do miejsca zamieszkania osób uprawnionych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ego dwudaniowego posiłku przygotowanego w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ątek (z wyłączeniem świąt, przypadających w ten dzień i 03.04.2026 r.) zapakowanego w pojemniki hermetyczne, umożliwiające spożycie w terminie minimum 3 dni od przygotowania wraz z przygotowaniem do odebrania przez pracowników CUS do dostarczenia do miejsca zamieszkania osób uprawni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ego dwudaniowego posiłku przygotowanego w dzień roboczy, tj. 05.01.2026 r., 03.06.2026 r., 10.11.2026 r., poprzedzający następujące święto: 06.01.2026 r., 04.06.2026 r., 11.11.2026 r. i zapakowanego w pojemniki hermetyczne, umożliwiające jego spożycie w terminie minimum 2 dni od przygotowania wraz z przygotowaniem do odebra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z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owników CU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 dostarczenia do miejsca zamieszkania osób uprawni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jednego dwudaniowego posiłku przygotowanego w dzień roboczy, tj.: 03.04.2026 r., 30.04.2026 r., poprzedzający następujące święto: 06.04.2026 r.,  01.05.2026 r., zapakowanego w pojemniki hermetyczne, umożliwiające spożycie w terminie minimum 4 dni od przygotowani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raz z przygotowaniem do odebrania przez pracowników CUS do dostarczenia do miejsca zamieszkania osób uprawni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985"/>
        <w:gridCol w:w="2693"/>
      </w:tblGrid>
      <w:tr>
        <w:trPr>
          <w:trHeight w:val="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ego dwudaniowego posiłku przygotowanego w dzień roboczy 23.12.2026 r. poprzedzający dzień wolny od pracy 24.12.2026 r. i święto 25.12.2026 r. i 26.12.2026 r. zapakowanego w pojemniki hermetyczne, umożliwiające spożycie w terminie minimum 5 dni od przygotowani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raz z przygotowaniem do odebrania przez pracowników CUS do dostarczenia do miejsca zamieszkania osób uprawni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 przygotowanie i wydanie od poniedziałku do piątku 12 903 dwudaniowych posiłków dla osób uprawnionych, które decyzją administracyjną mają przyznane posiłki w lokalu Wykonawc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8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zygotowanie w piątek (z wyłączeniem świąt przypadających w ten dzień i 03.04.2026 r.), zapakowanie w pojemniki hermetyczne i wyda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 99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wudaniowych posiłków przygotowanych dla osób uprawnionych, które decyzją administracyjną mają przyznane posiłki w lokalu Wykonawcy.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zygotowanie w dzień roboczy, tj. 05.01.2026 r., 03.06.2026 r., 10.11.2026 r., poprzedzający następujące święto: 06.01.2026 r., 04.06.2026 r., 11.11.2026 r., zapakowanie w pojemniki hermetyczne (umożliwiające spożycie w terminie minimum 2 dni od przygotowania) i wyda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wudaniowych posiłków przygotowanych dla osób uprawnionych, które decyzją administracyjną mają przyznane posiłki w lokalu Wykonawc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zygotowanie w dzień roboczy, tj. 03.04.2026 r., 30.04.2026 r., poprzedzający następujące święto: 06.04.2026 r., 01.05.2026 r.  , zapakowanie w pojemniki hermetyczne (umożliwiające spożycie w terminie minimum 4 dni od przygotowania) i wyda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wudaniowych posiłków przygotowanych dla osób uprawnionych, które decyzją administracyjną mają przyznane posiłki w lokalu Wykonawc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985"/>
        <w:gridCol w:w="26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zygotowanie, zapakowanie w pojemniki hermetyczne (umożliwiające spożycie w terminie minimum 5 dni od przygotowania) i wyda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wudaniowych posiłków przygotowanych w dzień roboczy w dzień roboczy 23.12.2026 r. poprzedzający dzień wolny od pracy 24.12.2026 r. i święto 25.12.2026 r., 26.12.2026 r. dla osób uprawnionych, które decyzją administracyjną mają przyznane posiłki w lokalu Wykonawc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zygotowanie od poniedziałku do piątku (z wyłączeniem świąt) i zapakowanie w pojemniki jednorazowego użytk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 3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wudaniowych posiłków wraz z przygotowaniem do odebrania przez pracowników CUS do dostarczenia do miejsca zamieszkania osób uprawni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zygotowanie w piątek (z wyłączeniem świąt, przypadających w ten dzień i 03.04.2026 r. i zapakowanie przez Wykonawcę w pojemniki hermetyczne (umożliwiające spożycie w terminie minimum 3 dni od przygotowania)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 05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wudaniowych posiłków wraz z przygotowaniem do odebrania przez pracowników CUS do dostarczenia do miejsca zamieszkania osób uprawni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zygotowanie w dzień roboczy, tj. 05.01.2026 r., 03.06.2026 r., 10.11.2026 r., poprzedzający następujące święto: 06.01.2026 r., 04.06.2026 r., 11.11.2026 r. i zapakowania przez Wykonawcę w pojemniki hermetyczne (umożliwiające spożycie w terminie minimum 2 dni od przygotowania)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wudaniowych posiłków wraz przygotowaniem do odebrania przez pracowników CUS do dostarczenia do miejsca zamieszkania osób uprawni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zygotowanie w dzień roboczy, tj.: 03.04.2026 r., 30.04.2026 r., poprzedzający następujące święto: 06.04.2026 r., 01.05.2026 r. i zapakowania przez Wykonawcę w pojemniki hermetyczne (umożliwiające spożycie w terminie minimum  4 dni od przygotowania)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wudaniowych posiłków wraz z przygotowaniem do odebrania przez pracowników CUS do dostarczenia do miejsca zamieszkania osób uprawni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985"/>
        <w:gridCol w:w="2693"/>
      </w:tblGrid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.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zygotowanie w dzień roboczy 23.12.2026 r. poprzedzający dzień wolny od pracy 24.12.2026 r. i święto 25.12.2026 r., 26.12.2026 r. i zapakowania przez Wykonawcę w pojemniki hermetyczne (umożliwiające spożycie w terminie minimum 5 dni od przygotowania)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wudaniowych posiłków wraz z przygotowaniem do odebrania przez pracowników CUS do dostarczenia do miejsca zamieszkania osób uprawni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wartość zamówi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UMA pkt. 11+12+13+14+15+16+17+18+19+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słow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 w:before="720" w:after="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klarujemy, że miejscem przygotowania posiłków będzie lokal znajdujący się </w:t>
        <w:br/>
        <w:t>w ……………………………………. (miejscowość) przy ulicy ………………….………………… nr lokalu………...</w:t>
      </w:r>
    </w:p>
    <w:p>
      <w:pPr>
        <w:pStyle w:val="Normal"/>
        <w:numPr>
          <w:ilvl w:val="0"/>
          <w:numId w:val="2"/>
        </w:numPr>
        <w:spacing w:lineRule="auto" w:line="480" w:before="720" w:after="0"/>
        <w:ind w:left="284" w:hanging="360"/>
        <w:rPr/>
      </w:pPr>
      <w:r>
        <w:rPr>
          <w:rFonts w:cs="Calibri" w:ascii="Calibri" w:hAnsi="Calibri"/>
        </w:rPr>
        <w:t xml:space="preserve">Deklarujemy, że miejscem wydawania posiłków będzie lokal znajdujący się </w:t>
        <w:br/>
        <w:t>w Ostrowcu Świętokrzyskim przy ulicy ………………….………….………………………… nr lokalu……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5</w:t>
    </w:r>
    <w:r>
      <w:rPr>
        <w:rFonts w:cs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Klee On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tarSymbol;Klee On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Klee One"/>
      <w:sz w:val="18"/>
      <w:szCs w:val="18"/>
    </w:rPr>
  </w:style>
  <w:style w:type="character" w:styleId="WW8Num3z0">
    <w:name w:val="WW8Num3z0"/>
    <w:qFormat/>
    <w:rPr>
      <w:rFonts w:ascii="Symbol" w:hAnsi="Symbol" w:cs="StarSymbol;Klee One"/>
      <w:sz w:val="18"/>
      <w:szCs w:val="18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3">
    <w:name w:val="WW8Num4z3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0">
    <w:name w:val="WW8Num5z0"/>
    <w:qFormat/>
    <w:rPr>
      <w:rFonts w:ascii="Symbol" w:hAnsi="Symbol" w:eastAsia="TimesNewRoman;Yu Gothic" w:cs="Symbol"/>
      <w:bCs/>
      <w:color w:val="FF0000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WW8Num12z0">
    <w:name w:val="WW8Num12z0"/>
    <w:qFormat/>
    <w:rPr>
      <w:rFonts w:ascii="Symbol" w:hAnsi="Symbol" w:cs="Symbol"/>
      <w:bCs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rFonts w:eastAsia="Lucida Sans Unicode" w:cs="Tahoma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39:00Z</dcterms:created>
  <dc:creator>DZgadzaj</dc:creator>
  <dc:description/>
  <cp:keywords/>
  <dc:language>en-US</dc:language>
  <cp:lastModifiedBy>Sylwester Wesołowski</cp:lastModifiedBy>
  <cp:lastPrinted>2025-11-28T09:21:00Z</cp:lastPrinted>
  <dcterms:modified xsi:type="dcterms:W3CDTF">2025-12-04T11:45:00Z</dcterms:modified>
  <cp:revision>9</cp:revision>
  <dc:subject/>
  <dc:title>Ad 43)</dc:title>
</cp:coreProperties>
</file>